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 1.3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к Извещению.</w:t>
      </w:r>
    </w:p>
    <w:p>
      <w:pPr>
        <w:pStyle w:val="Normal"/>
        <w:tabs>
          <w:tab w:val="clear" w:pos="708"/>
          <w:tab w:val="left" w:pos="851" w:leader="none"/>
        </w:tabs>
        <w:ind w:left="426" w:hanging="0"/>
        <w:jc w:val="both"/>
        <w:rPr>
          <w:b/>
          <w:b/>
        </w:rPr>
      </w:pPr>
      <w:r>
        <w:rPr>
          <w:b/>
        </w:rPr>
        <w:t xml:space="preserve">Объем поставки товара: </w:t>
      </w:r>
      <w:r>
        <w:rPr/>
        <w:t>кабель типа ТППэпЗ 10*2*0,4 – 12,03 км, кабель типа ТППэпЗ 20*2*0,4 – 5,82 км, кабель типа ТППэпЗ 200*2*,04 – 1,184 км, кабель типа ТППэпЗ 30*2*0,4 – 6,955 км, кабель типа ТППэпЗ 50*2*0,4 – 3,8 км, кабель типа ТППэпЗ 100*2*0,4 – 5,870 км, кабель типа ТППэпЗ 300*2*0,4 – 0,410 км, кабель типа ТППэпЗ – 400*2*0,4 – 0,100 км, согласно спецификациям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 в соответствии с условиями Приложений №№ 1.1-1.3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 xml:space="preserve">поставка потребности 1 квартала 2015 г. – до 15.03.2015 г., поставка потребности 2 квартала 2015 г. – до 30.05.2015 г., поставка потребности 3 квартала 2015 г. – до 10.08.2015 г., в соответствии с графиками поставок, указанными в Приложениях №№ 1.1, 1.2 к настоящему Извещению.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030 010,9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9» янва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2»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2»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6»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ое задание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09T08:36:00Z</cp:lastPrinted>
  <dcterms:modified xsi:type="dcterms:W3CDTF">2015-02-09T03:36:00Z</dcterms:modified>
  <cp:revision>69</cp:revision>
  <dc:subject/>
  <dc:title>УТВЕРЖДАЮ</dc:title>
</cp:coreProperties>
</file>